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szCs w:val="28"/>
              </w:rPr>
              <w:t>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5.07.2022 № 51/16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szCs w:val="28"/>
              </w:rPr>
              <w:t>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7.12.2021 № 41/131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2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575,4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454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56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7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61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1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4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4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Ю.М.Мих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2-02-04T12:17:00Z</cp:lastPrinted>
  <dcterms:modified xsi:type="dcterms:W3CDTF">2022-07-27T11:44:00Z</dcterms:modified>
  <cp:revision>105</cp:revision>
  <dc:subject/>
  <dc:title/>
</cp:coreProperties>
</file>